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Государственный контракт № ___/____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теплоснабжени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Шахты</w:t>
        <w:tab/>
        <w:t xml:space="preserve">    </w:t>
        <w:tab/>
        <w:tab/>
        <w:tab/>
        <w:tab/>
        <w:tab/>
        <w:t xml:space="preserve">                                      «     » __________ 20__ г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31"/>
        <w:spacing w:lineRule="auto" w:line="240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</w:r>
      <w:r>
        <w:rPr>
          <w:rFonts w:cs="Times New Roman" w:ascii="Times New Roman" w:hAnsi="Times New Roman"/>
          <w:b/>
          <w:bCs/>
          <w:sz w:val="23"/>
          <w:szCs w:val="23"/>
        </w:rPr>
        <w:t>Акционерное общество  «Шахтинский завод Гидропривод», (АО «ШЗГ»)</w:t>
      </w:r>
      <w:r>
        <w:rPr>
          <w:rFonts w:cs="Times New Roman" w:ascii="Times New Roman" w:hAnsi="Times New Roman"/>
          <w:bCs/>
          <w:sz w:val="23"/>
          <w:szCs w:val="23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3"/>
          <w:szCs w:val="23"/>
        </w:rPr>
        <w:t>Теплоснабжающая организация</w:t>
      </w:r>
      <w:r>
        <w:rPr>
          <w:rFonts w:cs="Times New Roman" w:ascii="Times New Roman" w:hAnsi="Times New Roman"/>
          <w:bCs/>
          <w:sz w:val="23"/>
          <w:szCs w:val="23"/>
        </w:rPr>
        <w:t>, в лице Генерального директора Визнер Александра Владимировича, действующего на основании  Устава, с одной стороны</w:t>
      </w:r>
      <w:r>
        <w:rPr>
          <w:rFonts w:cs="Times New Roman" w:ascii="Times New Roman" w:hAnsi="Times New Roman"/>
          <w:sz w:val="23"/>
          <w:szCs w:val="23"/>
        </w:rPr>
        <w:t xml:space="preserve">, и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</w:t>
      </w:r>
      <w:r>
        <w:rPr>
          <w:rFonts w:cs="Times New Roman" w:ascii="Times New Roman" w:hAnsi="Times New Roman"/>
          <w:b/>
          <w:i/>
          <w:sz w:val="23"/>
          <w:szCs w:val="23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3"/>
          <w:szCs w:val="23"/>
        </w:rPr>
        <w:t>«Абонент</w:t>
      </w:r>
      <w:r>
        <w:rPr>
          <w:rFonts w:cs="Times New Roman" w:ascii="Times New Roman" w:hAnsi="Times New Roman"/>
          <w:sz w:val="23"/>
          <w:szCs w:val="23"/>
        </w:rPr>
        <w:t>», в лице директора _________________________, действующего на основании ___________________________, с другой стороны, в дальнейшем именуемые «стороны», заключили настоящий контракт о нижеследующем:</w:t>
      </w:r>
    </w:p>
    <w:p>
      <w:pPr>
        <w:pStyle w:val="31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контракта</w:t>
      </w:r>
    </w:p>
    <w:p>
      <w:pPr>
        <w:pStyle w:val="TextBody"/>
        <w:jc w:val="both"/>
        <w:rPr/>
      </w:pPr>
      <w:r>
        <w:rPr>
          <w:sz w:val="23"/>
          <w:szCs w:val="23"/>
        </w:rPr>
        <w:tab/>
        <w:t xml:space="preserve">1.1. Теплоснабжающая организация обязуется поставить Абоненту в 20__ году через присоединенную сеть тепловую энергию в горячей воде в объеме, </w:t>
      </w:r>
      <w:r>
        <w:rPr>
          <w:szCs w:val="24"/>
        </w:rPr>
        <w:t xml:space="preserve">установленном Сторонами в соответствии с  решением коллегии Администрации Ростовской области от 28.06.2010г. № 70 ( Приложение № 1  Лимиты потребления электрической и тепловой энергии на 2011 год для организаций, финансируемых за счет средств областного бюджета) </w:t>
      </w:r>
      <w:r>
        <w:rPr>
          <w:sz w:val="23"/>
          <w:szCs w:val="23"/>
        </w:rPr>
        <w:t xml:space="preserve">в количестве ____ Гкал, согласно графика, являющегося Приложением № 2 к настоящему контракту.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1.2. Абонент обязуется оплачивать и принимать тепловую энергию на условиях настоящего контракта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Количество поставленной тепловой энергии Абоненту определяется на основании данных приборов учета. Для учета используются средства измерения, поверенные и опломбированные  Госстандартом.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1.4. Границы эксплуатационной и балансовой ответственности между Теплоснабжающей организацией и Абонентом определяются Актом разграничения балансовой принадлежности тепловых сетей (Приложение № 1 к настоящему контракту)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1.5. Сроки отопительного периода устанавливает орган местного самоуправления в зависимости от погодных условий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Права и обязанности сторон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2.1. Теплоснабжающая организация обязана: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2.1.1. Поставлять тепловую энергию в количестве, предусмотренном п.1.1. настоящего контракта, с корректировкой в зависимости от температуры наружного воздуха согласно температурного графика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2.1.2. Уведомлять Абонента о начале и сроках перерывов в поставке тепловой энергии, уменьшении поставки тепловой энергии за 24 часа при производстве внеплановых ремонтов, за исключением аварий на тепловых сетях и тепловом пункте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2.2. Теплоснабжающая организация имеет право: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2.2.1. Прекращать поставку тепловой энергии после предупреждения Абонента в случаях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сточительства тепловой энергии, ее хищения, допущения утечки и загрязнения сетевой воды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амовольного подключения субабоненто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еудовлетворительного состояния систем теплопотребления, угрожающих авари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в иных случаях, предусмотренных действующим законодательством РФ.</w:t>
      </w:r>
    </w:p>
    <w:p>
      <w:pPr>
        <w:pStyle w:val="TextBody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2.3. Абонент обязуется: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1. Производить расчеты за тепловую энергию в порядке, предусмотренном разделом 3 настоящего контракта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2. Ежегодно производить плановые работы по обеспечению работоспособности своих тепловых сетей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3. Давление в обратной магистрали на вводе Абонента должно обеспечивать полный залив местной системы. В случае давления ниже требуемого Абонент устанавливает на тепловом вводе регулятор давления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4. К началу отопительного сезона привести в готовность к эксплуатации системы теплоснабжения и не позднее 15 сентября предъявить их Теплоснабжающей организации для проверки и выдачи заключения в виде «Акта готовности к отопительному сезону системы отопления». При неготовности системы и отсутствия Акта, поставка тепловой энергии не производится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5. Немедленно после обнаружения известить Теплоснабжающую организацию обо всех неисправностях тепловых сетей и устранить неполадки в согласованные с Теплоснабжающей организацией сроки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6. Абонент несёт ответственность за надлежащее состояние, исправность и поверку приборов учёта тепловой энергии с периодичностью, предусмотренной Госстандартом для данного типа приборов. 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7. Абонент обязан обеспечить беспрепятственный допуск представителей Теплоснабжающей организации на узел учета для контрольных  функций, снятия показаний приборов учета и предъявлять необходимую документацию.  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8. При прекращении работы приборов учета, отсутствии пломб на приборах учёта и нарушений требований п.2.3.6., 2.3.7, фактическое потребление тепловой энергии определяется расчетным путем Теплоснабжающей организацией в соответствии с Правилами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3.9. Для определения фактического количества поставленной тепловой энергии, уполномоченные представители сторон составляют  и подписывают акт не позднее 2–го числа рабочего дня месяца, следующего за отчетным месяцем. При неявке представителя Абонента в назначенный срок и (или) не предоставлении документов, указанных в 2.3.7. контракта, Теплоснабжающая организация составляет односторонний акт, который имеет законную силу и подлежит оплате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Расчеты за тепловую энергию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3.1. Оплата тепловой энергии производится Абонентом из бюджетных и внебюджетных источников по действующим тарифам, утвержденным Региональной службой по тарифам Ростовской области. Изменение тарифов в течение срока действия настоящего контракта не требует переоформления его условий и вводится в действие в срок, указанный в решении Региональной службы по тарифам Ростовской области.</w:t>
      </w:r>
    </w:p>
    <w:p>
      <w:pPr>
        <w:pStyle w:val="TextBodyIndent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Абонент обязуется обеспечить оплату поставляемой тепловой энергии в объемах в соответствии с настоящим контрактом. Оплата производится путем перечисления денежных средств на расчетный счет Теплоснабжающей организации из расчёта, производимого на основании показаний приборов учёта и контроля теплоносителя, установленных у Абонента и допущенных в эксплуатацию в качестве коммерческих в соответствии с правилами. Учёт тепловой энергии и теплоносителя на основе показаний приборов узла учёта Абонента осуществляется с момента подписания Акта о его приёмке в эксплуатацию представителями теплоснабжающей организации и Абонента. Приборы учёта тепловой энергии, установленные в тепловом узле ввода Абонента должны пройти поверку, быть опломбированы Госстандартом и Теплоснабжающей организацией. </w:t>
      </w:r>
    </w:p>
    <w:p>
      <w:pPr>
        <w:pStyle w:val="TextBodyIndent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Оплата поставляемой тепловой энергии производится Абонентом ежемесячно в срок до 5-го числа месяца, следующего за расчётным. </w:t>
      </w:r>
    </w:p>
    <w:p>
      <w:pPr>
        <w:pStyle w:val="TextBodyIndent"/>
        <w:ind w:left="0" w:righ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3.3. Абонент дополнительно оплачивает Теплоснабжающей организации тарифную стоимость: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- за количество тепловой энергии, потребленной сверх разрешенной контрактом и потерянной в результате утечек и самовольного водоразбора;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- за тепловые потери на участке теплосети, находящейся в собственности (на балансе) Абонента согласно нормам, а так же за сверхплановые потери на вводе теплосети, если он не изолирован.</w:t>
      </w:r>
    </w:p>
    <w:p>
      <w:pPr>
        <w:pStyle w:val="TextBody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4. Абонент дополнительно оплачивает Теплоснабжающей организации стоимость нормативных и сверхнормативных утечек теплоносителя на объектах Абонента и участке теплосети, находящейся в его собственности (на балансе) на основании отдельно выставленных счетов.</w:t>
      </w:r>
    </w:p>
    <w:p>
      <w:pPr>
        <w:pStyle w:val="TextBody"/>
        <w:jc w:val="both"/>
        <w:rPr/>
      </w:pPr>
      <w:r>
        <w:rPr>
          <w:sz w:val="23"/>
          <w:szCs w:val="23"/>
        </w:rPr>
        <w:tab/>
        <w:t xml:space="preserve">3.5. Общая сумма контракта на момент его заключения </w:t>
      </w:r>
      <w:r>
        <w:rPr>
          <w:szCs w:val="24"/>
        </w:rPr>
        <w:t>установлена Сторонами в соответствии с  решением коллегии Администрации Ростовской области от 28.06.2010г. № 70 ( Приложение № 1  Лимиты потребления электрической и тепловой энергии на 20__ год для организаций, финансируемых за счет средств областного бюджета) и</w:t>
      </w:r>
      <w:r>
        <w:rPr>
          <w:sz w:val="23"/>
          <w:szCs w:val="23"/>
        </w:rPr>
        <w:t xml:space="preserve"> составляет ___________ (____________________________) рублей ____ коп. включая НДС 18 %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очие условия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4.1. Отсутствие оплаты за тепловую энергию в сроки, установленные настоящим контрактом, является основанием для прекращения поставки тепловой энергии. О предстоящем прекращении поставки тепловой энергии Абонент уведомляется не менее чем за три рабочих дня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4.2. В случае необходимости принятия неотложных мер по предотвращению или ликвидации аварии, Теплоснабжающая организация имеет право отключать систему теплопотребления Абонента без соответствующего его предупреждения, с последующим уведомлением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4.3. Для постоянной связи с Теплоснабжающей организацией, согласования различных вопросов, связанных с поставкой и прекращением поставки тепловой энергии, Абонент выделяет своего ответственного представителя __________________________________. Тел. ________________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тветственность сторон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5.1. Теплоснабжающая организация вправе предъявить Абоненту требование об уплате неустойки за нарушение сроков оплаты тепловой энергии в размере 0,5% (пять десятых процента) от суммы просроченного платежа за каждый день просрочки. 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5.2. Теплоснабжающая организация не несет имущественной ответственности перед Абонентом за снижение параметров теплоносителя и недопоставку тепловой энергии по обстоятельствам непреодолимой силы (форс-мажор), а также при длительном похолодании, при котором температура наружного воздуха держится более 48 часов ниже на 3 градусов С и более расчетной температуры для проектирования отопления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5.3. Стороны контракта согласились совместно рассматривать возникающие в процессе заключения и реализации настоящего контракта разногласия и принимать меры по их решению. В случае не достижения взаимоприемлемого решения, спор может быть передан любой стороной на рассмотрение в Арбитражный суд Ростовской области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5.4. В части  имущественной ответственности, не урегулированной настоящим контрактом,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Особые условия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6.1. Настоящий контракт  распространяет свое действие на отношения сторон возникшие с _________________20__ г. и действует до _______________  20__ года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6.2. Настоящий контракт  составлен в двух экземплярах, имеющих одинаковую юридическую силу, по одному каждой из сторон. Приложения к контракту являются его неотъемлемой частью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ab/>
        <w:t>6.3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сторон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44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775"/>
      </w:tblGrid>
      <w:tr>
        <w:trPr/>
        <w:tc>
          <w:tcPr>
            <w:tcW w:w="4665" w:type="dxa"/>
            <w:tcBorders/>
          </w:tcPr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napToGrid w:val="false"/>
              <w:ind w:left="0" w:right="-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ающая организация: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ШЗГ»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6513, Ростовская область, г. Шахты, пер. Якутский, д. 2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 61501796/615501001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ind w:right="-5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расч. сч. 40702810152090098734</w:t>
            </w:r>
          </w:p>
          <w:p>
            <w:pPr>
              <w:pStyle w:val="Heading3"/>
              <w:keepNext w:val="false"/>
              <w:tabs>
                <w:tab w:val="clear" w:pos="709"/>
                <w:tab w:val="left" w:pos="0" w:leader="none"/>
              </w:tabs>
              <w:spacing w:lineRule="atLeast" w:line="200"/>
              <w:ind w:left="0" w:right="0" w:hanging="0"/>
              <w:jc w:val="both"/>
              <w:rPr>
                <w:b w:val="false"/>
                <w:b w:val="false"/>
                <w:sz w:val="23"/>
                <w:szCs w:val="23"/>
                <w:lang w:val="ru-RU"/>
              </w:rPr>
            </w:pPr>
            <w:r>
              <w:rPr>
                <w:b w:val="false"/>
                <w:sz w:val="23"/>
                <w:szCs w:val="23"/>
                <w:lang w:val="ru-RU"/>
              </w:rPr>
              <w:t>В ЮГО-ЗАПАДНЫЙ БАНК ПАО СБЕРБАНК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 А.В. Визнер</w:t>
            </w:r>
          </w:p>
          <w:p>
            <w:pPr>
              <w:pStyle w:val="Normal"/>
              <w:ind w:right="-56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:</w:t>
            </w:r>
          </w:p>
          <w:p>
            <w:pPr>
              <w:pStyle w:val="Normal"/>
              <w:ind w:right="-5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ч. 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 КПП 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</w:t>
            </w:r>
          </w:p>
          <w:p>
            <w:pPr>
              <w:pStyle w:val="Normal"/>
              <w:ind w:right="-5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___________ ОКПО ____________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23"/>
              </w:rPr>
            </w:pPr>
            <w:r>
              <w:rPr>
                <w:b/>
                <w:sz w:val="8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     /_____________/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</w:t>
      </w:r>
      <w:r>
        <w:rPr>
          <w:b/>
          <w:sz w:val="23"/>
          <w:szCs w:val="23"/>
        </w:rPr>
        <w:t>Приложение № 1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к государственному контракту № __/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на теплоснабжение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т «__» __________20__ г.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Утверждаю</w:t>
        <w:tab/>
        <w:tab/>
        <w:tab/>
        <w:tab/>
        <w:tab/>
        <w:tab/>
        <w:t xml:space="preserve">              </w:t>
        <w:tab/>
        <w:t>Утверждаю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Генеральный директор АО «ШЗГ» </w:t>
        <w:tab/>
        <w:tab/>
        <w:t xml:space="preserve">                        Директор  __________________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 xml:space="preserve">        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_____________ А.В. Визнер   </w:t>
        <w:tab/>
        <w:tab/>
        <w:tab/>
        <w:tab/>
        <w:tab/>
        <w:t>____________ 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___» ________ 20__ г. </w:t>
        <w:tab/>
        <w:tab/>
        <w:tab/>
        <w:tab/>
        <w:tab/>
        <w:tab/>
        <w:t>«___» ___________ 20__ 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граничения сетей по балансовой принадлежности и эксплуатационной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и сторон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г. Шахты </w:t>
        <w:tab/>
        <w:tab/>
        <w:tab/>
        <w:tab/>
        <w:tab/>
        <w:tab/>
        <w:tab/>
        <w:tab/>
        <w:t xml:space="preserve">          «__» ___________20___ г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стоящий акт составлен представителем «Теплоснабжающей организации» – начальником ЭО Акционерного Общества «Шахтинский завод Гидропривод» Бреус Р.С., и представителем Абонента _________________________________________________ в том, чт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раница балансовой принадлежности сетей (граница раздела) между Теплоснабжающей организацией и Абонентом устанавливается на врезке теплосети, отходящей к Абоненту в надземную теплотрассу Теплоснабжающе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раница эксплуатационной ответственности сторон устанавливается на линии надземной теплотрассы, отходящей к Абоненту на фланце  после задвиж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асчетные приборы установлены в тепловом узле Абоне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Протяженность и диаметр трубопроводов, находящихся на балансе Абонента и расположенных между границей раздела и местом установки расчетных приборов — d ____,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>=___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ти Абонента показаны зеленым цве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ети Теплоснабжающей организации   показаны черным цве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Подписи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От Теплоснабжающей организации:</w:t>
        <w:tab/>
        <w:tab/>
        <w:tab/>
        <w:t>От Абонен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______________ Р.С. Бреус</w:t>
        <w:tab/>
        <w:tab/>
        <w:tab/>
        <w:t>_______________ /_______________/</w:t>
        <w:tab/>
        <w:tab/>
        <w:tab/>
        <w:tab/>
      </w: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к государственному контракту № __/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на теплоснабжение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от  «___» ___________ 20___ год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  тепловой   энерг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  на  20__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13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Ед</w:t>
            </w:r>
            <w:r>
              <w:rPr>
                <w:rFonts w:cs="Times New Roman" w:ascii="Times New Roman" w:hAnsi="Times New Roman"/>
              </w:rPr>
              <w:t>иница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вой энерг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еплоснабжающая организация"                                             "Абонент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_______________  А.В. Визнер                              _________________  /______________/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59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Peterburg;Times New Roman" w:hAnsi="Peterburg;Times New Roman" w:cs="Peterburg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Peterburg;Times New Roman" w:hAnsi="Peterburg;Times New Roman" w:cs="Peterburg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rFonts w:ascii="Peterburg;Times New Roman" w:hAnsi="Peterburg;Times New Roman" w:cs="Peterburg;Times New Roman"/>
      <w:sz w:val="24"/>
    </w:rPr>
  </w:style>
  <w:style w:type="paragraph" w:styleId="13">
    <w:name w:val="Цитата1"/>
    <w:basedOn w:val="Normal"/>
    <w:qFormat/>
    <w:pPr>
      <w:ind w:left="-108" w:right="-568" w:hanging="0"/>
      <w:jc w:val="center"/>
    </w:pPr>
    <w:rPr>
      <w:sz w:val="24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426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00:00Z</dcterms:created>
  <dc:creator>Luda</dc:creator>
  <dc:description/>
  <cp:keywords/>
  <dc:language>en-US</dc:language>
  <cp:lastModifiedBy>scherbakov.fe</cp:lastModifiedBy>
  <cp:lastPrinted>2011-01-18T15:02:00Z</cp:lastPrinted>
  <dcterms:modified xsi:type="dcterms:W3CDTF">2024-02-27T10:31:00Z</dcterms:modified>
  <cp:revision>5</cp:revision>
  <dc:subject/>
  <dc:title>Договор №___</dc:title>
</cp:coreProperties>
</file>